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57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22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518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52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29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15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56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81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39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54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4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696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83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12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89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597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428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