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994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7189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7968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99659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6882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6004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7953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279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50780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9050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8243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0703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2370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5311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1698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