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9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17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032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031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854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183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68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218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499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03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710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03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760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