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778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87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742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245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3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047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518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593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720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263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758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204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389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077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397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86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679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