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315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550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723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874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142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552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978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381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880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953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378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03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675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511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114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