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81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0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50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0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26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28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3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82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071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68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0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81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