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67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293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110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69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53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752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093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041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83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3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68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7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385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58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515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25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477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