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2118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1690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1809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59095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06979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92437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95027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09273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0335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17768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38945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68363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9310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88096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2200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