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33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79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876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55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987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463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80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754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225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081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683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43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919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