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264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879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90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314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958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536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743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860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975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39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04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880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072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100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59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845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308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