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973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59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922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08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50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773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64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139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566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784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040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685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28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215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43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