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896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76190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0145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8557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7579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8583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4150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6306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4642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2181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22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032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6132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