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698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934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756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723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90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955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618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878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597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35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427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591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415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533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16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429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585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