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478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915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4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372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582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670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13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701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965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597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351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549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257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47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200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