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421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592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0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96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12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56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071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776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65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202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520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181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838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