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371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12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67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5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5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18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77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02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38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71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76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99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93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20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4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81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