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18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4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43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119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781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60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84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43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4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430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10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6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81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2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70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