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830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453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405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600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519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349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882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839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272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925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83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783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904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