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925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884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160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052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91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7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551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698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694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653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171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252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920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117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610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072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580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