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14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3206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128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5869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6960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1391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5110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7485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784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4899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3949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3044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842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5276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6360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