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2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70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94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4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79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88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88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5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256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79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3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2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0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