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46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235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587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601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921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74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10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072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68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97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647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09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97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1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5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4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