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887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8978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0426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6035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1720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967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9124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3882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2357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4691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7715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7297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9735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4651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9299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