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862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3500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2876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4126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8913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5634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1312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8355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9868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277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631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793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9172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