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25773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76502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09294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79517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56082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90439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60854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76315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4153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68706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37000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41411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57154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29998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13349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28841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01517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