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331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992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308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681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929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370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532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906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798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742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606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813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081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073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076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