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530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405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248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67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084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501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80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144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25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658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179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379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39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