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6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91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45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71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325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86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81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762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55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811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4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73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20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28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0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08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016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