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92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07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13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03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92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55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148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53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60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59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844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020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63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35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901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