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818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019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881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718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361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927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029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407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654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14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155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452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761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