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359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412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08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574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1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620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766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346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945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107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129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249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665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734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451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133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820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