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3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100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45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490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0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46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797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35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285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55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27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14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92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323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73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