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38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817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201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624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40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720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206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891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90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431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306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34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912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