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44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414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178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83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294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67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34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4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2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828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301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2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316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589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18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73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94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