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17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062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693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561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799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806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182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654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138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134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121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958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337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553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898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