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3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530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90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852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81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252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059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535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191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106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84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180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148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