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85903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55446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87755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97578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68836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46556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55687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17564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83690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03782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80091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86671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06714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89516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37051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07588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33427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