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5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3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62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867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70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4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05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32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87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758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9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7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16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07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070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