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8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80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19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848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065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265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72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5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5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485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6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106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