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4909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6239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0281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6404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352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6206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3545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0160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1954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0430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107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419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646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2512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6019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7248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6463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