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38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65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11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70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223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60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774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263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4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82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611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51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83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84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500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