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859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426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901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100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029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486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47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185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93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811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86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499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454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