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504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721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873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936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431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45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7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98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06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42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69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5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8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579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137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40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05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