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025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735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803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157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994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497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015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014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374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984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886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955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694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812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311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