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81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441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26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0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6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19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09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06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09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2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8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58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