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96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01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69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03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86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15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823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8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1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543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1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3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50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603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92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57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60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