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69705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71768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62276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91671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15072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24881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52641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47489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35065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83614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84842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30531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7714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08619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65029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