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527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687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9923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045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7561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08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1680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1272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963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021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316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108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3925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