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4340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97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1404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90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38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2516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520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850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3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01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29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680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158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7757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394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327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954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