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873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685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087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983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966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787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2287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7920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387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615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561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0477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626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454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124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